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379/</w:t>
      </w:r>
      <w:r>
        <w:rPr>
          <w:lang w:val="en-GB"/>
        </w:rPr>
        <w:t>OMM/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8000 EUR equivalent 39008,80 RON calculated using the Inforeuro exchange rate from February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1/03/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1-02-16T15:24: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